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MS Mincho;ＭＳ 明朝"/>
          <w:sz w:val="34"/>
        </w:rPr>
      </w:pPr>
      <w:r>
        <w:rPr>
          <w:rFonts w:eastAsia="MS Mincho;ＭＳ 明朝"/>
          <w:sz w:val="34"/>
        </w:rPr>
        <w:t>Ostrava – Centrum</w:t>
      </w:r>
    </w:p>
    <w:p>
      <w:pPr>
        <w:pStyle w:val="Prosttext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Prosttext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Ostravaská univerzit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l. Bráfova, 30. dubna č. 2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arkoviště a přilele plochy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Seznam souřadnic a výšek bodů</w:t>
      </w:r>
    </w:p>
    <w:p>
      <w:pPr>
        <w:pStyle w:val="Prosttext"/>
        <w:jc w:val="both"/>
        <w:rPr>
          <w:rFonts w:eastAsia="MS Mincho;ＭＳ 明朝"/>
          <w:sz w:val="18"/>
          <w:u w:val="single"/>
        </w:rPr>
      </w:pPr>
      <w:r>
        <w:rPr>
          <w:rFonts w:eastAsia="MS Mincho;ＭＳ 明朝"/>
          <w:sz w:val="18"/>
          <w:u w:val="single"/>
        </w:rPr>
      </w:r>
    </w:p>
    <w:p>
      <w:pPr>
        <w:pStyle w:val="Prosttext"/>
        <w:jc w:val="both"/>
        <w:rPr>
          <w:rFonts w:eastAsia="MS Mincho;ＭＳ 明朝"/>
          <w:sz w:val="18"/>
          <w:u w:val="single"/>
        </w:rPr>
      </w:pPr>
      <w:r>
        <w:rPr>
          <w:rFonts w:eastAsia="MS Mincho;ＭＳ 明朝"/>
          <w:sz w:val="18"/>
          <w:u w:val="single"/>
        </w:rPr>
        <w:t>č.b.   Y          X       výška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1  470112.32 1101182.48  210.83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2  470126.95 1101057.45  210.70</w:t>
      </w:r>
    </w:p>
    <w:p>
      <w:pPr>
        <w:pStyle w:val="Prosttext"/>
        <w:rPr/>
      </w:pPr>
      <w:r>
        <w:rPr>
          <w:rFonts w:eastAsia="MS Mincho;ＭＳ 明朝"/>
          <w:b w:val="false"/>
          <w:bCs w:val="false"/>
          <w:sz w:val="18"/>
        </w:rPr>
        <w:t>3  470124.82 1101056.85  210.64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4  470125.62 1101053.94  210.65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5  470126.51 1101054.17  210.74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6  470129.41 1101057.58  210.73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7  470132.31 1101056.63  210.55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8  470132.03 1101056.93  210.55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9  470131.79 1101057.85  210.55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10  470137.11 1101060.00  210.49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11  470137.06 1101060.61  210.48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12  470136.84 1101060.63  210.63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13  470135.67 1101060.67  210.69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14  470134.04 1101061.17  210.73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15  470133.86 1101061.42  210.73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16  470127.63 1101055.31  210.62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17  470127.56 1101055.36  210.75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18  470131.11 1101043.38  210.57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19  470136.02 1101043.34  210.69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20  470132.53 1101042.35  210.73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21  470133.79 1101037.75  210.84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22  470133.98 1101037.76  210.81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23  470133.67 1101037.69  210.84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24  470133.72 1101037.51  210.85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25  470134.21 1101036.08  211.70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26  470132.13 1101035.03  211.73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27  470131.97 1101035.52  211.71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28  470141.27 1101046.25  210.46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29  470141.79 1101062.05  210.60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30  470130.23 1101057.48  210.72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31  470124.73 1101056.31  210.64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32  470125.13 1101056.46  210.64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33  470125.32 1101055.96  210.67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34  470125.68 1101057.11  210.66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35  470147.25 1101063.25  210.91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36  470144.25 1101068.90  210.82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37  470144.21 1101068.99  210.82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38  470143.13 1101065.15  210.95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39  470135.12 1101064.01  210.94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40  470133.03 1101064.38  210.78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41  470148.56 1101058.65  210.90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42  470145.87 1101057.73  210.82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43  470149.08 1101056.75  209.30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44  470148.31 1101056.52  209.23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45  470150.34 1101048.32  209.31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46  470150.52 1101049.41  209.19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47  470152.06 1101046.53  209.26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48  470144.70 1101052.15  210.71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49  470146.73 1101052.76  210.73</w:t>
      </w:r>
    </w:p>
    <w:p>
      <w:pPr>
        <w:pStyle w:val="Prosttext"/>
        <w:rPr/>
      </w:pPr>
      <w:r>
        <w:rPr>
          <w:rFonts w:eastAsia="MS Mincho;ＭＳ 明朝"/>
          <w:b w:val="false"/>
          <w:bCs w:val="false"/>
          <w:sz w:val="18"/>
        </w:rPr>
        <w:t>50  470146.06 1101047.60  210.57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51  470145.78 1101046.11  210.71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52  470146.47 1101046.32  210.72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53  470147.90 1101049.04  210.72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54  470148.40 1101049.10  210.68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55  470149.15 1101048.75  210.66</w:t>
      </w:r>
    </w:p>
    <w:p>
      <w:pPr>
        <w:pStyle w:val="Prosttext"/>
        <w:jc w:val="both"/>
        <w:rPr>
          <w:rFonts w:eastAsia="MS Mincho;ＭＳ 明朝"/>
          <w:sz w:val="18"/>
          <w:u w:val="single"/>
        </w:rPr>
      </w:pPr>
      <w:r>
        <w:rPr>
          <w:rFonts w:eastAsia="MS Mincho;ＭＳ 明朝"/>
          <w:sz w:val="18"/>
          <w:u w:val="single"/>
        </w:rPr>
        <w:t>č.b.    Y          X       výška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56  470149.13 1101048.69  210.67</w:t>
      </w:r>
    </w:p>
    <w:p>
      <w:pPr>
        <w:pStyle w:val="Prosttext"/>
        <w:rPr/>
      </w:pPr>
      <w:r>
        <w:rPr>
          <w:rFonts w:eastAsia="MS Mincho;ＭＳ 明朝"/>
          <w:b w:val="false"/>
          <w:bCs w:val="false"/>
          <w:sz w:val="18"/>
        </w:rPr>
        <w:t>57  470150.36 1101048.30  210.67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58  470150.20 1101047.40  210.74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59  470150.60 1101045.76  210.74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60  470150.79 1101046.25  210.69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61  470152.08 1101046.49  210.70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62  470152.18 1101046.15  210.74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63  470150.53 1101042.61  210.79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64  470150.79 1101042.70  210.81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65  470150.86 1101042.53  210.81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66  470151.28 1101041.02  211.70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67  470151.17 1101040.39  211.90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68  470153.48 1101041.64  211.70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69  470153.66 1101041.13  211.70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70  470149.67 1101044.19  210.76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71  470147.81 1101041.82  210.79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72  470147.72 1101039.44  210.83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73  470147.18 1101070.08  211.17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1744  469959.40 1101085.35  0.00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1746  470117.25 1101166.41  0.00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1748  470206.59 1101202.90  0.00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4001  470055.30 1101158.90  211.09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4002  470108.11 1101055.09  210.46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4003  470135.03 1101060.87  210.70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  <w:t>4004  470147.22 1101050.31  210.73</w:t>
      </w:r>
    </w:p>
    <w:p>
      <w:pPr>
        <w:pStyle w:val="Prosttext"/>
        <w:rPr>
          <w:rFonts w:eastAsia="MS Mincho;ＭＳ 明朝"/>
          <w:b w:val="false"/>
          <w:b w:val="false"/>
          <w:bCs w:val="false"/>
          <w:sz w:val="18"/>
        </w:rPr>
      </w:pPr>
      <w:r>
        <w:rPr>
          <w:rFonts w:eastAsia="MS Mincho;ＭＳ 明朝"/>
          <w:b w:val="false"/>
          <w:bCs w:val="false"/>
          <w:sz w:val="18"/>
        </w:rPr>
      </w:r>
    </w:p>
    <w:sectPr>
      <w:type w:val="nextPage"/>
      <w:pgSz w:w="11906" w:h="16838"/>
      <w:pgMar w:left="2268" w:right="1151" w:gutter="0" w:header="0" w:top="1418" w:footer="0" w:bottom="1418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vi-VN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3:54:00Z</dcterms:created>
  <dc:creator>zet.bezecný s.r.o.</dc:creator>
  <dc:description/>
  <dc:language>en-US</dc:language>
  <cp:lastModifiedBy>zet.bezecný s.r.o.</cp:lastModifiedBy>
  <dcterms:modified xsi:type="dcterms:W3CDTF">2005-01-07T13:54:00Z</dcterms:modified>
  <cp:revision>2</cp:revision>
  <dc:subject/>
  <dc:title>Ostrava – Centrum</dc:title>
</cp:coreProperties>
</file>